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лков, О. И. Экономика предприятия: учебное пособие / О.И. Волков, В.К. Скляренко. – 2-е изд. – Москва: ИНФРА-М, 2020. –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, И. В. Экономика предприятия: Учебное пособие для вузов/ И. В. Кондратьева. – 2-е изд., стереотип. – Санкт-Петербург: Издательство «Лань», 2021. – 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дорожный, А. А. Экономика организации (предприятия): учебное пособие / А. А. Раздорожный. – Москва: РИОР: ИНФРА-М, 2020. – 95 с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аламарчук, А.С. Экономика предприятия: учебник. – М.: ИНФРА-М, 201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редпринимательство: идея, продукт, поиск инвестора: учеб.пособие- Липецк, 202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Хащин, С.М., Сафронов, А.Е, Лисицин, В.Г. Управление проектами: учеб. пособие - Ростов н/Д: Изд. центр ДГТУ, 2011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425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айт журнала «Управление проектами»: </w:t>
      </w:r>
      <w:hyperlink r:id="rId2">
        <w:r>
          <w:rPr>
            <w:rStyle w:val="InternetLink"/>
            <w:bCs w:val="false"/>
            <w:iCs/>
            <w:sz w:val="28"/>
            <w:szCs w:val="28"/>
          </w:rPr>
          <w:t>http://www.pmmagazi-ne.ru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Бухалков, М.И. Производственный менеджмент: организация производства: учебник. – М.: ИНФРА-М, 201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Дармилова, Ж.Д. Инновационный менеджмент: учебное пособие. - М.: Дашков и К, 201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Куценко, Е.И. Проектный менеджмент: учебное пособие. - Оренбург: ОГУ,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Паламарчук, А.С. Экономика предприятия: учебник. – М.: ИНФРА-М,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left"/>
        <w:rPr>
          <w:sz w:val="28"/>
          <w:szCs w:val="28"/>
        </w:rPr>
      </w:pPr>
      <w:r>
        <w:rPr>
          <w:sz w:val="28"/>
          <w:szCs w:val="28"/>
        </w:rPr>
        <w:t>Рогова, Т.Н. Экономика и организация производства: учебно-практическое пособие. – Ульяновск: УлГТУ, 201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5" w:hanging="425"/>
        <w:jc w:val="left"/>
        <w:rPr/>
      </w:pPr>
      <w:r>
        <w:rPr>
          <w:sz w:val="28"/>
          <w:szCs w:val="28"/>
          <w:shd w:fill="FFFFE0" w:val="clear"/>
        </w:rPr>
        <w:t>http://biblioclub.ru/index.php?pag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5" w:hanging="425"/>
        <w:jc w:val="left"/>
        <w:rPr>
          <w:sz w:val="28"/>
          <w:szCs w:val="28"/>
        </w:rPr>
      </w:pPr>
      <w:hyperlink r:id="rId3">
        <w:r>
          <w:rPr>
            <w:rStyle w:val="InternetLink"/>
            <w:b w:val="false"/>
            <w:color w:val="000000"/>
            <w:sz w:val="28"/>
            <w:szCs w:val="28"/>
            <w:shd w:fill="FFFFE0" w:val="clear"/>
          </w:rPr>
          <w:t>http://znanium.com/go.php?id</w:t>
        </w:r>
      </w:hyperlink>
      <w:r>
        <w:rPr>
          <w:b/>
          <w:sz w:val="28"/>
          <w:szCs w:val="28"/>
          <w:shd w:fill="FFFFE0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5" w:hanging="425"/>
        <w:jc w:val="left"/>
        <w:rPr>
          <w:sz w:val="28"/>
          <w:szCs w:val="28"/>
        </w:rPr>
      </w:pPr>
      <w:r>
        <w:rPr>
          <w:sz w:val="28"/>
          <w:szCs w:val="28"/>
          <w:shd w:fill="FFFFE0" w:val="clear"/>
        </w:rPr>
        <w:t xml:space="preserve">http://znanium.com/go.php?id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rFonts w:eastAsia="Times New Roman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сноски Знак"/>
    <w:basedOn w:val="Style12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b/>
      <w:bCs/>
      <w:strike w:val="false"/>
      <w:dstrike w:val="false"/>
      <w:color w:val="0000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magazi-ne.ru/" TargetMode="External"/><Relationship Id="rId3" Type="http://schemas.openxmlformats.org/officeDocument/2006/relationships/hyperlink" Target="http://znanium.com/go.php?id=3920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19:00Z</dcterms:created>
  <dc:creator>Валерий</dc:creator>
  <dc:description/>
  <cp:keywords/>
  <dc:language>en-US</dc:language>
  <cp:lastModifiedBy>Dima</cp:lastModifiedBy>
  <dcterms:modified xsi:type="dcterms:W3CDTF">2024-08-27T22:26:00Z</dcterms:modified>
  <cp:revision>10</cp:revision>
  <dc:subject/>
  <dc:title/>
</cp:coreProperties>
</file>